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74"/>
        <w:gridCol w:w="2641"/>
        <w:gridCol w:w="1501"/>
        <w:gridCol w:w="1865"/>
      </w:tblGrid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üch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Hauswirtschaft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. 20 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exact" w:line="2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spacing w:lineRule="exact" w:line="2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70"/>
        <w:gridCol w:w="2511"/>
      </w:tblGrid>
      <w:tr>
        <w:trPr>
          <w:trHeight w:val="1660" w:hRule="atLeast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üche darstell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üche als Teile von einem Ganzen erfahren und begreif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uchteile berechnen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spacing w:lineRule="exact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Pizza und Schokolade teil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ruchteile von Größen beim Einkaufen, in Alltagssituation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Alltagssituationen mathematisch darstellen.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  <w:t>Mit Hilfe des mathematischen Fachwissen Sachsituation lösen.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360" w:hanging="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ind w:left="227" w:hanging="227"/>
              <w:jc w:val="left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spacing w:lineRule="exact" w:line="220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/>
              <w:jc w:val="left"/>
              <w:rPr/>
            </w:pPr>
            <w:r>
              <w:rPr>
                <w:rFonts w:cs="Arial"/>
              </w:rPr>
              <w:t>Verschieden Darstellungsmöglichkeiten von Brüchen bespreche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Bruchteile vergleich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7" w:leader="none"/>
              </w:tabs>
              <w:spacing w:lineRule="exact" w:line="22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igene Alltagserfahrungen des Teilens mit Hilfe der mathematischen Fachsprache darstellen.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3"/>
              </w:numPr>
              <w:spacing w:lineRule="exact" w:line="220"/>
              <w:jc w:val="left"/>
              <w:rPr>
                <w:spacing w:val="-4"/>
              </w:rPr>
            </w:pPr>
            <w:r>
              <w:rPr>
                <w:spacing w:val="-4"/>
              </w:rPr>
              <w:t>Bruchscheib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ilbare Gegenstände aus dem Alltag</w:t>
            </w:r>
          </w:p>
          <w:p>
            <w:pPr>
              <w:pStyle w:val="Normal"/>
              <w:spacing w:lineRule="exact" w:line="2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/>
              <w:t>Teilbarke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imalbruchrechnun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exact" w:line="22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ernstufe 5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S. 159 – 170</w:t>
            </w:r>
          </w:p>
          <w:p>
            <w:pPr>
              <w:pStyle w:val="Normal"/>
              <w:rPr/>
            </w:pPr>
            <w:r>
              <w:rPr/>
              <w:t>Bruchsche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uchschei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elhef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hemeistersch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spacing w:lineRule="exact" w:line="2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Einkauf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</w:rPr>
            </w:pPr>
            <w:r>
              <w:rPr>
                <w:rFonts w:cs="Arial"/>
              </w:rPr>
              <w:t>Nach Rezept koch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Gerechtes Teilen</w:t>
            </w:r>
          </w:p>
          <w:p>
            <w:pPr>
              <w:pStyle w:val="Normal"/>
              <w:spacing w:lineRule="exact" w:line="220"/>
              <w:ind w:left="72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>Landesinstitut für Schule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5150</wp:posOffset>
          </wp:positionH>
          <wp:positionV relativeFrom="paragraph">
            <wp:posOffset>-5613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b/>
      <w:i w:val="false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6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02:00Z</dcterms:created>
  <dc:creator>LFS</dc:creator>
  <dc:description/>
  <cp:keywords/>
  <dc:language>en-US</dc:language>
  <cp:lastModifiedBy>Lehrer</cp:lastModifiedBy>
  <cp:lastPrinted>2012-06-27T13:02:00Z</cp:lastPrinted>
  <dcterms:modified xsi:type="dcterms:W3CDTF">2015-10-29T13:20:00Z</dcterms:modified>
  <cp:revision>3</cp:revision>
  <dc:subject/>
  <dc:title>Modul 1</dc:title>
</cp:coreProperties>
</file>